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ułtusk, dnia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Imię i nazwisko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Adr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none"/>
        </w:rPr>
        <w:t>Starostwo Powiatowe w Pułtusku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ab/>
        <w:tab/>
        <w:tab/>
        <w:tab/>
        <w:tab/>
        <w:tab/>
        <w:tab/>
        <w:t>Wydział Budownictwa i Architektur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ODANIE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Proszę o zawieszenie/umorzenie/wycofanie postępowania w sprawie wydania                      pozwolenia na budowę/rozbiórkę........................….................................................... na działce                                      nr ewid................................... obręb............................... miasta/gminy …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podpis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obrałem: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1:43Z</dcterms:created>
  <dc:creator/>
  <dc:description/>
  <dc:language>en-US</dc:language>
  <cp:lastModifiedBy/>
  <cp:revision>0</cp:revision>
  <dc:subject/>
  <dc:title/>
</cp:coreProperties>
</file>